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3"/>
          <w:szCs w:val="23"/>
        </w:rPr>
        <w:t>Wieluń, 15 marca 2016 roku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P.271.5.2015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WIADOMIENIE O WYBORZE OFERTY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Zamawiający - Gmina Wieluń zgodnie z art. 92 ust. 1 pkt 1 ustawy Pzp (Dz. U. z 2015 r., poz. 2164) informuje, że w postępowaniu o udzielenie zamówienia publicznego prowadzonego w trybie przetargu nieograniczonego na zadanie pn.:</w:t>
      </w:r>
      <w:r>
        <w:rPr>
          <w:b/>
          <w:sz w:val="23"/>
          <w:szCs w:val="23"/>
        </w:rPr>
        <w:t xml:space="preserve"> „Dobudowa oświetlenia na terenie miasta i gminy – Etap I: Dobudowa oświetlenia na terenie miasta, Etap II: Dobudowa oświetlenia na terenie gminy” </w:t>
      </w:r>
      <w:r>
        <w:rPr>
          <w:sz w:val="23"/>
          <w:szCs w:val="23"/>
        </w:rPr>
        <w:t xml:space="preserve">wybrał do realizacji zamówienia Etapu I i Etapu II ofertę, którą złożył </w:t>
      </w:r>
      <w:r>
        <w:rPr>
          <w:b/>
          <w:sz w:val="23"/>
          <w:szCs w:val="23"/>
        </w:rPr>
        <w:t>Zakład Usługowo-Handlowy „INSTAL” Marian Janas, ul. Warszawska 70, 46-320 Praszka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>Cena ofertowa wynosi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tap I - </w:t>
      </w:r>
      <w:r>
        <w:rPr>
          <w:b/>
          <w:sz w:val="23"/>
          <w:szCs w:val="23"/>
        </w:rPr>
        <w:t>221 515,95 zł</w:t>
      </w:r>
      <w:r>
        <w:rPr>
          <w:sz w:val="23"/>
          <w:szCs w:val="23"/>
        </w:rPr>
        <w:t xml:space="preserve"> (słownie: dwieście dwadzieścia jeden tysięcy pięćset piętnaście złotych 95/100)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Etap II - </w:t>
      </w:r>
      <w:r>
        <w:rPr>
          <w:b/>
          <w:sz w:val="23"/>
          <w:szCs w:val="23"/>
        </w:rPr>
        <w:t>157 629,63 zł</w:t>
      </w:r>
      <w:r>
        <w:rPr>
          <w:sz w:val="23"/>
          <w:szCs w:val="23"/>
        </w:rPr>
        <w:t xml:space="preserve"> (sto pięćdziesiąt siedem tysięcy sześćset dwadzieścia dziewięć złotych 63/100)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>Zgodnie z kryterium podanym w Specyfikacji istotnych warunków zamówienia tj. cena – 90 %, gwarancja – 10 % wybrana oferta jest najkorzystniejsza z przedstawionych w niniejszym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mawiający przesyła zawiadomienie listem za potwierdzeniem odbioru oraz faksem. Zamawiający żąda niezwłocznego zwrotnego potwierdzenia jego otrzymania faksem na </w:t>
        <w:br/>
        <w:t>nr 043 8860274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mawiający zawrze umowę zgodnie z art. 94 ust. 1 pkt 2 ustawy Pzp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                                                                          </w:t>
      </w:r>
      <w:r>
        <w:rPr>
          <w:b/>
          <w:sz w:val="23"/>
          <w:szCs w:val="23"/>
        </w:rPr>
        <w:t xml:space="preserve">BURMISTRZ WIELUNIA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 załączeniu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Streszczenie oceny i porównanie złożonych ofer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Do wiadomości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Zakład Usługowo-Handlowy „INSTAL” Marian Janas, ul. Warszawska 70, 46-320 Praszk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 PKP Energetyka S.A. Oddział w Warszawie – Usługi Zakład Staropolski, ul Rejtana 49, 42-207 Częstochow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 PROGREG Budownictwo Sp. z o.o., ul. Dekarzy 7C, 30-414 Kraków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 P.H.U. MEMFIS” Adam Myrcik, Olszyna, ul. Klonowa 8, 42-284 Herb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 Przedsiębiorstwo Wielobranżowe Instalatorstwo Elektryczne mgr inż. Jarosław Galicki, ul. Młynarska 70, 42-200 Częstochow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 Instalatorstwo Elektryczne Urszula Rosiak, Ruda, ul. Długa 79, 98-300 Wieluń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3-15T06:45:00Z</dcterms:modified>
  <cp:revision>11</cp:revision>
  <dc:subject/>
  <dc:title/>
</cp:coreProperties>
</file>